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6 del 26/04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Cooperativa Sociale Coopselios delle proprie spettanze a conguaglio per la gestione R.S.A. di 24 giorni del mese di Luglio 201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isei del mese di Aprile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favore di questo Comune il conguaglio quota sanitaria del 3° trimestre 2012;</w:t>
      </w:r>
    </w:p>
    <w:p>
      <w:pPr>
        <w:pStyle w:val="Normal"/>
        <w:jc w:val="both"/>
        <w:rPr/>
      </w:pPr>
      <w:r>
        <w:rPr/>
        <w:t>Considerato che occorre pertanto liquidare alla Cooperativa Sociale Coopselios il conguaglio di 24 giorni di gestione del mese di Luglio 2012 di €. 5.281,20;</w:t>
      </w:r>
    </w:p>
    <w:p>
      <w:pPr>
        <w:pStyle w:val="Normal"/>
        <w:jc w:val="both"/>
        <w:rPr/>
      </w:pPr>
      <w:r>
        <w:rPr/>
        <w:t>Vista la fattura della Cooperativa Sociale Coopselios n. 12173 del 08/04/2013 dell’importo complessivo di €. 5.281,20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Cooperativa Sociale Coopselios con sede a Reggio Emilia Via Antonio Gramsci n. 54/S, la fattura di cui sopra, per complessivi €. 5.281,20 I.V.A. co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5.281,20 all’int. 1.10.04.05 (Cap. 03400.01) RR.PP. 201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6/04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6:00Z</dcterms:created>
  <dc:creator>Pietro Camporotondo</dc:creator>
  <dc:description/>
  <cp:keywords/>
  <dc:language>en-US</dc:language>
  <cp:lastModifiedBy>Piero</cp:lastModifiedBy>
  <cp:lastPrinted>2013-04-26T10:25:00Z</cp:lastPrinted>
  <dcterms:modified xsi:type="dcterms:W3CDTF">2013-04-26T08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